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Муниципальное бюджетное общеобразовательное учреждение «Сетоловская средняя общеобразовательная школа»</w:t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Выписка </w:t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  <w:t>из основной образовательной программы начального общего образования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/>
      </w:pPr>
      <w:r>
        <w:rPr>
          <w:rFonts w:cs="Calibri"/>
          <w:sz w:val="24"/>
        </w:rPr>
        <w:t xml:space="preserve">     </w:t>
      </w:r>
      <w:r>
        <w:rPr>
          <w:sz w:val="24"/>
        </w:rPr>
        <w:t xml:space="preserve">ПРИНЯТО                                                                                    СОГЛАСОВАНО                                                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на заседании МО учителей                                               с заместителем директора по УВР </w:t>
      </w:r>
    </w:p>
    <w:p>
      <w:pPr>
        <w:pStyle w:val="Normal"/>
        <w:spacing w:before="0" w:after="0"/>
        <w:rPr/>
      </w:pPr>
      <w:r>
        <w:rPr>
          <w:sz w:val="24"/>
        </w:rPr>
        <w:t xml:space="preserve">нач.классов, физкультуры и воспитателя ГКП                  Морковиной Л.И.                      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Протокол от 31.08.23г.№ 1                                                     31.08.2023г.                                                                </w:t>
      </w:r>
    </w:p>
    <w:p>
      <w:pPr>
        <w:pStyle w:val="Normal"/>
        <w:spacing w:before="0" w:after="120"/>
        <w:rPr/>
      </w:pPr>
      <w:r>
        <w:rPr>
          <w:rFonts w:cs="Calibri"/>
          <w:sz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  <w:sz w:val="52"/>
        </w:rPr>
      </w:pPr>
      <w:r>
        <w:rPr>
          <w:b/>
          <w:sz w:val="52"/>
        </w:rPr>
        <w:t>РАБОЧАЯ ПРОГРАММА</w:t>
      </w:r>
    </w:p>
    <w:p>
      <w:pPr>
        <w:pStyle w:val="Normal"/>
        <w:spacing w:before="0" w:after="0"/>
        <w:jc w:val="center"/>
        <w:rPr>
          <w:sz w:val="40"/>
        </w:rPr>
      </w:pPr>
      <w:r>
        <w:rPr>
          <w:sz w:val="40"/>
        </w:rPr>
        <w:t>курса внеурочной деятельности</w:t>
      </w:r>
    </w:p>
    <w:p>
      <w:pPr>
        <w:pStyle w:val="Normal"/>
        <w:spacing w:before="0" w:after="0"/>
        <w:jc w:val="center"/>
        <w:rPr>
          <w:sz w:val="40"/>
        </w:rPr>
      </w:pPr>
      <w:r>
        <w:rPr>
          <w:sz w:val="40"/>
        </w:rPr>
        <w:t>физкультурно-оздоровительной направленности</w:t>
      </w:r>
    </w:p>
    <w:p>
      <w:pPr>
        <w:pStyle w:val="Normal"/>
        <w:spacing w:before="0" w:after="0"/>
        <w:jc w:val="center"/>
        <w:rPr>
          <w:sz w:val="40"/>
        </w:rPr>
      </w:pPr>
      <w:r>
        <w:rPr>
          <w:rFonts w:cs="Calibri"/>
          <w:sz w:val="40"/>
        </w:rPr>
        <w:t xml:space="preserve"> </w:t>
      </w:r>
      <w:r>
        <w:rPr>
          <w:sz w:val="40"/>
        </w:rPr>
        <w:t>«Общая физическая подготовка»</w:t>
      </w:r>
    </w:p>
    <w:p>
      <w:pPr>
        <w:pStyle w:val="Normal"/>
        <w:spacing w:before="0" w:after="0"/>
        <w:jc w:val="center"/>
        <w:rPr>
          <w:sz w:val="40"/>
        </w:rPr>
      </w:pPr>
      <w:r>
        <w:rPr>
          <w:sz w:val="40"/>
        </w:rPr>
        <w:t>для 3-4 класса</w:t>
      </w:r>
    </w:p>
    <w:p>
      <w:pPr>
        <w:pStyle w:val="Normal"/>
        <w:spacing w:before="0" w:after="0"/>
        <w:jc w:val="center"/>
        <w:rPr>
          <w:sz w:val="40"/>
        </w:rPr>
      </w:pPr>
      <w:r>
        <w:rPr>
          <w:sz w:val="40"/>
        </w:rPr>
        <w:t xml:space="preserve">Срок освоения: 1 год </w:t>
      </w:r>
    </w:p>
    <w:p>
      <w:pPr>
        <w:pStyle w:val="Normal"/>
        <w:spacing w:before="0" w:after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1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ставитель: </w:t>
      </w:r>
      <w:r>
        <w:rPr>
          <w:sz w:val="28"/>
          <w:szCs w:val="28"/>
        </w:rPr>
        <w:t>Марусова Елена Михайловна,</w:t>
      </w:r>
    </w:p>
    <w:p>
      <w:pPr>
        <w:pStyle w:val="Normal"/>
        <w:spacing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физической культуры</w:t>
      </w:r>
    </w:p>
    <w:p>
      <w:pPr>
        <w:pStyle w:val="Normal"/>
        <w:spacing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писка верна  31.08.2023г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иректор:  А.С.Шкабарина</w:t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280" w:after="24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128587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sz w:val="32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6"/>
          <w:lang w:eastAsia="ru-RU"/>
        </w:rPr>
        <w:t>Пояснительная записка</w:t>
      </w:r>
    </w:p>
    <w:p>
      <w:pPr>
        <w:pStyle w:val="Default"/>
        <w:rPr/>
      </w:pPr>
      <w:r>
        <w:rPr/>
        <w:t xml:space="preserve">Рабочая программа курса внеурочной деятельности спортивно-оздоровительной направленности «Общая физическая подготовка» для 3-4 классов разработана в соответствии со следующими нормативными документами: </w:t>
      </w:r>
    </w:p>
    <w:p>
      <w:pPr>
        <w:pStyle w:val="Default"/>
        <w:numPr>
          <w:ilvl w:val="0"/>
          <w:numId w:val="2"/>
        </w:numPr>
        <w:spacing w:before="0" w:after="9"/>
        <w:ind w:left="426" w:hanging="0"/>
        <w:rPr/>
      </w:pPr>
      <w:r>
        <w:rPr/>
        <w:t>Федеральным законом от 29.12.2012г. №273-ФЗ «Об образовании в Российской Федерации»;</w:t>
      </w:r>
    </w:p>
    <w:p>
      <w:pPr>
        <w:pStyle w:val="Default"/>
        <w:numPr>
          <w:ilvl w:val="0"/>
          <w:numId w:val="2"/>
        </w:numPr>
        <w:spacing w:before="0" w:after="9"/>
        <w:ind w:left="426" w:hanging="0"/>
        <w:rPr/>
      </w:pPr>
      <w:r>
        <w:rPr>
          <w:bCs/>
          <w:color w:val="22272F"/>
          <w:szCs w:val="30"/>
          <w:shd w:fill="FFFFFF" w:val="clear"/>
        </w:rPr>
        <w:t>Приказом Министерства образования и науки РФ от 6 октября 2009 г. N 373</w:t>
      </w:r>
      <w:r>
        <w:rPr>
          <w:bCs/>
          <w:color w:val="22272F"/>
          <w:szCs w:val="30"/>
        </w:rPr>
        <w:br/>
      </w:r>
      <w:r>
        <w:rPr>
          <w:bCs/>
          <w:color w:val="22272F"/>
          <w:szCs w:val="30"/>
          <w:shd w:fill="FFFFFF" w:val="clear"/>
        </w:rPr>
        <w:t>"Об утверждении и введении в действие федерального государственного образовательного стандарта начального общего образования"</w:t>
      </w:r>
      <w:r>
        <w:rPr>
          <w:sz w:val="20"/>
        </w:rPr>
        <w:t>;</w:t>
      </w:r>
    </w:p>
    <w:p>
      <w:pPr>
        <w:pStyle w:val="Default"/>
        <w:numPr>
          <w:ilvl w:val="0"/>
          <w:numId w:val="2"/>
        </w:numPr>
        <w:spacing w:before="0" w:after="9"/>
        <w:ind w:left="426" w:hanging="0"/>
        <w:rPr/>
      </w:pPr>
      <w:r>
        <w:rPr/>
        <w:t>Приказом Министерства образования и науки РФ от 31.12.2015г. №1576 «О внесении изменений в федеральный образовательный стандарт начального общего образования, утвержденный приказом Министерства образования и науки РФ от 6.10.2009г. №373»;</w:t>
      </w:r>
    </w:p>
    <w:p>
      <w:pPr>
        <w:pStyle w:val="Default"/>
        <w:numPr>
          <w:ilvl w:val="0"/>
          <w:numId w:val="2"/>
        </w:numPr>
        <w:spacing w:before="0" w:after="9"/>
        <w:ind w:left="426" w:hanging="0"/>
        <w:rPr/>
      </w:pPr>
      <w:r>
        <w:rPr/>
        <w:t>ФГОС основного общего образования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физкультурно-оздоровительной направленности курса «Общая физическая подготовка» для 3-4 класса составлена на основе «Рабочей программы по физической культуре 1-4 класс» В.И.ЛяхаМ.: «Просвещение», 2011 </w:t>
      </w: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(раздел внеурочная рабо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;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Авторской программы «Комплексная программа физического воспитания учащихся 1-11 классов» В. И. Лях, А. А. Зданевич. - М.: Просвещение, 2008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учебника  В.И. Ляха «Физическая культура» 1-4 класс, М.:Посвещение, 2012 г. и предназначена для увеличения двигательной активности и развитие физических качеств обучающихся, внедрения современных систем физического воспитания, организации занятий во внеурочное время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программа рассчитана для учащихся с различным уровнем физической подготовки и имеющие медицинский допуск врача. Занятия внеурочной деятельности проводятся в форме урока во второй половине дня. Учебная нагрузка определена из расчёта 1 час в неделю в каждом классе. Таким образом, общий объём занятий составляет  3-4 классе – 34 час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причем практические занятия составляют основную часть программ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углубить знания, умения и навыки в конкретных видах спорта на основе интересов и склонностей учащихся на основе программы по физической культур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ный материал предполагает решение следующих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х зада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крепление здоровья и повышения работоспособности у школьников, ознакомление с историей возникновения спортивных игр, освоение техники и тактики игры, ознакомление с основами физиологии и гигиены спортсме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ание у школьников высоких нравственных качеств, формирование понятия о том, что забота о своем здоровье является не только личным делом, воспитание потребности в сис</w:t>
        <w:softHyphen/>
        <w:t>тематических и самостоятельных занятиях физическими упражнения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- формировать сознательное и ответственное отношение к вопросам техники безопасности на занятиях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основных физических качеств: быстроты, выносливости, скоростно-силовых качест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общение к регулярным занятиям спорт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Программа составлена на основе материала, который дети изучают на уроках физической культуры в общеобразовательной школе, дополняя его с учетом интересов детей, в зависимости от пола, возраста, времени года и местных особенностей, к тем видам спорта, которые пользуются популярностью в повседневной жизн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Новизну программы определяет комплексность решения образовательных и воспитательных задач при ее реализации. Для школы регулярные занятия физической культурой и спортом очень актуальны, так как отрицательное влияние на растущий организм оказывает не только генная наследственность, но и окружающая среда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государственный образовательный стандарт требует развитие не только предметных результатов, но и метапредметных, и личностных результатов. В данной программе представлен вариант комплексной спортивной деятельности, позволяющий реализовать требования ФГОС во внеурочной деятельнос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 xml:space="preserve">Работа по программе строится с учетом близких и дальних перспекти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Порядок изучения тем в целом и отдельных блоков, определяется педагогом в зависимости от местных условий деятельности объедин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Необходимо содействовать активному вовлечению в образовательный процесс родителей учеников, организовывая родительские собрания и совместные мероприят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При подборе средств и методов для проведения практических занятий, учитель должен использовать упражнения из различных видов спорта (для повышения эмоциональной окраски занятий). Упражнения подбираются в соответствии с учебными, воспитательными и оздоровительными целями занят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Приведенный перечень практических занятий является примерным и может быть изменен педагогом, в зависимости от условий работы объедин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>Планируемые результаты освоения учебного курса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учащимися программы дополнительного образования оцениваются по трём базовым уровням и представлены личностными, метапредметными  и предметными результатам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 результаты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стойчивого интереса, мотивации к занятиям физической культурой и к здоровому образу жизн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морально-этических и волевых качест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ированность, трудолюбие, упорство в достижении поставленных цел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управлять своими эмоциями в различных ситуация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казывать помощь своим сверстник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наиболее эффективные способы достижения результа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находить ошибки при выполнении заданий и уметь их исправля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организовать самостоятельные занятия, а также, с группой товарище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ывать и проводить соревнования по одной из спортивных игр в классе, во дворе, в оздоровительном лагер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рационально распределять своё время в режиме дня, выполнять утреннюю зарядк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вести наблюдение за показателями своего физического развит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особенности спортивных игр, гимнастики, легкой атлетики, лыжной подготовк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о физических качествах и правилах их тестир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упражнения по физической подготовке в соответствии с возрастом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тактико-техническими приемами баскетбола, волейбола, футбола, гандбол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основы личной гигиены, причины травматизма при занятиях спортом и правила его предупрежд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основами судейства разных видов спор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По завершению каждого учебного года проводятся контрольно-переводные испытания: прыжок в длину с места, челночный бег 3х10 м, подтягивание на перекладине, бег 6 мину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В течение учебного года проводятся соревнования по изученным видам спорта внутри группы, внутри образовательного учреждения и т.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 xml:space="preserve">Содержание тем учебного курс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6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6"/>
          <w:u w:val="single"/>
          <w:lang w:eastAsia="ru-RU"/>
        </w:rPr>
        <w:t>Основы зн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Понятие о физической культуре. Развитие физической культуры в современном обществе. Физическая культура и спорт в системе общего и дополнительно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 xml:space="preserve">Влияние физических упражнений на организм человека. Краткие сведения о строении человеческого организма (органы и системы). Влияние различных физических упражнений на укрепление здоровья и работоспособност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 xml:space="preserve">Формирование у обучающихся устойчивых мотиваций на ЗОЖ. Необходимость ежедневными занятиями физической культуро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Двигательный режим дня. Самостоятельные занятия физической культурой и спорт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6"/>
          <w:u w:val="single"/>
          <w:lang w:eastAsia="ru-RU"/>
        </w:rPr>
        <w:t xml:space="preserve">2. Гигиена, предупреждение травм, врачебный контроль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Понятие о гигиене. Гигиена физических упражнений. Отдых и занятия физической культурой и спортом. Личная гигиена. Гигиена обуви и одежды. Закаливание и его значение для растущего организма ребенка. Помощь при ушибе, при растяжении и т.д. Наложение ватно-марлевой повязки. Техника безопасности при занятиях различными видами спорта на стадионе, в спортивном за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Врачебный контроль. Объективные данные: вес, динамометрия, спирометрия. Показания и противопоказания к занятиям различными видами спорта. Самоконтроль. Субъективные данные самоконтроля: самочувствие, сон, аппетит, работоспособность, настроение. Дневник самоконтро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6"/>
          <w:u w:val="single"/>
          <w:lang w:eastAsia="ru-RU"/>
        </w:rPr>
        <w:t xml:space="preserve">3. Правила соревнований, места занятий, оборудование, инвентар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Правила проведения соревнований. Места занятий. Пришкольная спортивная площадка (стадион), спортивный зал, подсобные помещения: раздевалка, душ, комната для хранения инвентаря. Оборудование и инвентарь для занятий различными видами спор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6"/>
          <w:u w:val="single"/>
          <w:lang w:eastAsia="ru-RU"/>
        </w:rPr>
        <w:t xml:space="preserve">4. Гимнасти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 xml:space="preserve">Строевые упражнения. Общеразвивающие упражнения без предметов, с предметами, в парах, на гимнастической скамейке и т.д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Акробатические упражнения. Лазанье по канату, по скамейке, по гимнастической стенке. Упражнения на гимнастических снарядах. Лазание и перелезание.  Силовые упражнения. Преодоление полосы препятствий по методу круговой трениров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6"/>
          <w:u w:val="single"/>
          <w:lang w:eastAsia="ru-RU"/>
        </w:rPr>
        <w:t>5. Легкая атлет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Ходьба и медленный бег. Кросс 1000 м. Бег с ускорением. Бег на короткие дистанции до 60м. Бег на длинные дистанции. Прыжки в длину с места, с разбега, в высоту, многоскоки. Метание мяча с места на дальность, в цель. Специальные беговые упражн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6"/>
          <w:u w:val="single"/>
          <w:lang w:eastAsia="ru-RU"/>
        </w:rPr>
        <w:t xml:space="preserve">6. Лыжная подготов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Лыжный инвентарь. Лыжные ходы. Сочетание лыжных ходов. Подъем и спуск с горы, виды подъемов и спусков. Прохождение дистанции от 1км до 2,5 км по слабопересеченной местности. Основные элементы тактики лыжных гон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6"/>
          <w:u w:val="single"/>
          <w:lang w:eastAsia="ru-RU"/>
        </w:rPr>
        <w:t xml:space="preserve">7. Спортивные и народные игр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6"/>
          <w:lang w:eastAsia="ru-RU"/>
        </w:rPr>
        <w:t xml:space="preserve">Баскетбо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Техника передвижения. Стойка баскетболиста. Ходьба. Бег. Передвижение приставными шагами (лицом вперед, влево, вправо). Остановки (прыжком). Повороты на мете (вперед, назад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Техника владения мячом. Ловля мяча двумя руками. Передачи мяча двумя руками от груди, двумя руками сверху, одной рукой от плеча. Броски мяча с места двумя руками от груди, двумя руками сверху. Ведение мяча с высоким отскоком, с низким отскок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 xml:space="preserve">Техника защиты. Стойка защитника с выставленной вперед ногой. Стойка со ступнями на одной линии. Тактика нападения. Индивидуальные действия. Групповые действия. Командные действия. Учебная игр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6"/>
          <w:lang w:eastAsia="ru-RU"/>
        </w:rPr>
        <w:t>Мини-футбо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 xml:space="preserve">Техника передвижения. Бег по прямой, изменяя скорость и направление. Повороты во время бега налево и направо. Остановки во время бег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Удары по мячу ногой. Удары правой и левой ногой, внутренней стороной стопы, внутренней и внешней частью подъема. Остановка мяча. Остановка подошвой и внутренней стороной стоп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Ведение мяча. Ведение внешней частью, внутренней частью подъема и внутренней стороной стопы. Правой и левой ногой поочередно. Обманные движения (финты). Обучение финтам: неожиданный рывок с мячом, во время ведения внезапная отдача мяча назад, откатывая его подошвой партнер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Отбор мяча. Перехват мяча. Командные действ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6"/>
          <w:lang w:eastAsia="ru-RU"/>
        </w:rPr>
        <w:t>Русская лап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Ловля мяча двумя и одной рукой. Удары битой по мячу. Правила игры. Тактика игры в нападении, в защите. Командные действ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7"/>
          <w:lang w:eastAsia="ru-RU"/>
        </w:rPr>
        <w:t>План-график распределения учебного материала для 3-4класс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омежуточная аттестация- соревнование «Спортсмен год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7"/>
          <w:lang w:eastAsia="ru-RU"/>
        </w:rPr>
      </w:r>
    </w:p>
    <w:tbl>
      <w:tblPr>
        <w:tblW w:w="107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85"/>
        <w:gridCol w:w="7114"/>
        <w:gridCol w:w="846"/>
        <w:gridCol w:w="986"/>
        <w:gridCol w:w="1234"/>
      </w:tblGrid>
      <w:tr>
        <w:trPr/>
        <w:tc>
          <w:tcPr>
            <w:tcW w:w="5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1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</w:t>
            </w:r>
          </w:p>
        </w:tc>
        <w:tc>
          <w:tcPr>
            <w:tcW w:w="30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5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зна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авила техники безопасности на занятиях Ф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Гигиена, предупреждение травм, врачебный контр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равила соревнований, места занятий, оборудование, инвентарь.</w:t>
            </w:r>
          </w:p>
        </w:tc>
        <w:tc>
          <w:tcPr>
            <w:tcW w:w="30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оцессе занятий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ка.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ая атлетика.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ая подготовка.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и народные игры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кетбо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-футбо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лапта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7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Normal"/>
        <w:spacing w:lineRule="auto" w:line="240" w:before="280" w:after="28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Тематическое планирование для 3 класс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омежуточная аттестация- соревнование «Спортсмен года»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1"/>
        <w:gridCol w:w="1559"/>
      </w:tblGrid>
      <w:tr>
        <w:trPr>
          <w:trHeight w:val="84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именование раздела программы. 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занят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водный инструктаж при занятиях физкультурой. Легкая атлетика. Разновидности ходьбы и бег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г с ускорением до 20-30м. Бег на короткие дистанции до 60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вномерный бег до 5 мин. Метание мяча на дальность с ме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россовый бег до 1000м. Метание мяча в цель с расстояния 4-5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-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рыжки в длину с места, с разбега, многоскок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-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ыжки в высоту с разбега. Подвижные игры с прыж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троль бега 30м и прыжка в длину с места. Эстафе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Гимнастика. Общеразвивающие упражнения с предметами.Строевые упражн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-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кробатические упражнения. Лазанье по канату, по наклонной скамей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вторный инструктаж при занятиях физкультурой. Лазанье по гимнастической стенке. Упражнения в равнове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азанье по гимнастической стенке. Упражнения в равнове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лоса препятствий с лазаньем и перелезанием. Силовые упражнения. Висы и упо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троль подтягивания и поднимания туловищ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ыжная подготовка. Подбор инвентаря. Переноска и надевание лы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-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переменный двухшажный ход. Повороты на мес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-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пуск в высокой стойке и подъем «лесенкой». Попеременный двухшажный х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ыжные ходы. Прохождение дистанции до 2к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епрерывного прохождения дистанции 2к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вторный инструктаж при занятиях физкультурой. Баскетбол. Передвижения, остановки, вед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-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аскетбол. Ловля, передача, брос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аскетбол. Комбинации: ведение, передача, бросок. Учебная иг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8-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ини-футбол. Ведение, удары по мячу. Учебная иг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ини-футбол. Перехват мяча. Игра вратаря. Учебная иг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-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усская лапта. Удары по мячу. Ловля мяч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-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усская лапта. Игра в нападении. Игра в защите. Учебная иг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7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Тематическое планирование для 4 класса</w:t>
      </w:r>
      <w:r>
        <w:rPr/>
        <w:t>.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1"/>
        <w:gridCol w:w="1559"/>
      </w:tblGrid>
      <w:tr>
        <w:trPr>
          <w:trHeight w:val="84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именование раздела программы. 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занят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водный инструктаж при занятиях физкультурой. Легкая атлетика. Разновидности ходьбы и бег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г с ускорением до 40-60м. Бег на короткие дистанции до 60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вномерный бег до 6 мин. Метание мяча на дальность с ме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россовый бег до 1000м. Метание мяча в цель с расстояния 5-6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-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рыжки в длину с места, с разбега, многоскок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-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ыжки в высоту с разбега. Подвижные игры с прыж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троль бега 30м и прыжка в длину с места. Эстафе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имнастика. Общеразвивающие упражнения с предметами. Строевые упраж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-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кробатические упражнения. Лазанье по канату, по наклонной скамей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вторный инструктаж при занятиях физкультурой. Лазанье по гимнастической стенке. Упражнения в равнове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азанье по гимнастической стенке. Упражнения в равнове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лоса препятствий с лазаньем и перелезанием. Силовые упражнения. Висы и упо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троль подтягивания и поднимания туловищ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ыжная подготовка. Подбор инвентаря. Переноска и надевание лы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-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переменный двухшажный ход. Поворот переступанием в движ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-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пуск в высокой стойке и подъемы «лесенкой», «елочкой». Попеременный двухшажный х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ыжные ходы. Прохождение дистанции до 2,5к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епрерывного прохождения дистан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вторный инструктаж при занятиях физкультурой. Баскетбол. Передвижения, остановки, вед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-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аскетбол. Ловля, передача, брос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аскетбол. Комбинации: ведение, передача, бросок. Учебная иг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8-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ини-футбол. Ведение, удары по мячу. Учебная иг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ини-футбол. Перехват мяча. Игра вратаря. Учебная иг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-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усская лапта. Удары по мячу. Ловля мяч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-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усская лапта. Игра в нападении. Игра в защите. Учебная иг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Приложение 1</w:t>
      </w:r>
    </w:p>
    <w:p>
      <w:pPr>
        <w:pStyle w:val="Normal"/>
        <w:spacing w:before="0" w:after="0"/>
        <w:rPr>
          <w:i/>
          <w:i/>
          <w:sz w:val="24"/>
        </w:rPr>
      </w:pPr>
      <w:r>
        <w:rPr>
          <w:i/>
          <w:sz w:val="24"/>
        </w:rPr>
        <w:t xml:space="preserve">Воспитательные аспекты физической культуры. </w:t>
      </w:r>
    </w:p>
    <w:p>
      <w:pPr>
        <w:pStyle w:val="Normal"/>
        <w:spacing w:before="0" w:after="0"/>
        <w:rPr>
          <w:sz w:val="24"/>
        </w:rPr>
      </w:pPr>
      <w:r>
        <w:rPr>
          <w:rFonts w:cs="Calibri"/>
          <w:sz w:val="24"/>
        </w:rPr>
        <w:t xml:space="preserve"> </w:t>
      </w:r>
      <w:r>
        <w:rPr>
          <w:sz w:val="24"/>
        </w:rPr>
        <w:t>Результаты работы должны отражать готовность обучающихся руководствоваться ценностями и приобретение первоначального опыта деятельности на их основе: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i/>
          <w:i/>
          <w:sz w:val="32"/>
          <w:szCs w:val="24"/>
        </w:rPr>
      </w:pPr>
      <w:r>
        <w:rPr>
          <w:sz w:val="24"/>
        </w:rPr>
        <w:t xml:space="preserve">становление ценностного отношения к истории и развитию физической культуры народов России, осознание её связи с трудовой деятельностью и укреплением здоровья человека; 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i/>
          <w:i/>
          <w:sz w:val="32"/>
          <w:szCs w:val="24"/>
        </w:rPr>
      </w:pPr>
      <w:r>
        <w:rPr>
          <w:rFonts w:cs="Calibri"/>
          <w:sz w:val="24"/>
        </w:rPr>
        <w:t xml:space="preserve"> </w:t>
      </w:r>
      <w:r>
        <w:rPr>
          <w:sz w:val="24"/>
        </w:rPr>
        <w:t xml:space="preserve">формирование нравственно-этических норм поведения и правил межличностного общения во время подвижных игр и спортивных соревнований, выполнения совместных учебных заданий; 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i/>
          <w:i/>
          <w:sz w:val="32"/>
          <w:szCs w:val="24"/>
        </w:rPr>
      </w:pPr>
      <w:r>
        <w:rPr>
          <w:rFonts w:cs="Calibri"/>
          <w:sz w:val="24"/>
        </w:rPr>
        <w:t xml:space="preserve"> </w:t>
      </w:r>
      <w:r>
        <w:rPr>
          <w:sz w:val="24"/>
        </w:rPr>
        <w:t xml:space="preserve">проявление уважительного отношения к соперникам во время соревновательной деятельности, стремление оказывать первую помощь при травмах и ушибах; 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i/>
          <w:i/>
          <w:sz w:val="32"/>
          <w:szCs w:val="24"/>
        </w:rPr>
      </w:pPr>
      <w:r>
        <w:rPr>
          <w:rFonts w:cs="Calibri"/>
          <w:sz w:val="24"/>
        </w:rPr>
        <w:t xml:space="preserve"> </w:t>
      </w:r>
      <w:r>
        <w:rPr>
          <w:sz w:val="24"/>
        </w:rPr>
        <w:t xml:space="preserve">уважительное отношение к содержанию национальных подвижных игр, этнокультурным формам и видам соревновательной деятельности; 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i/>
          <w:i/>
          <w:sz w:val="32"/>
          <w:szCs w:val="24"/>
        </w:rPr>
      </w:pPr>
      <w:r>
        <w:rPr>
          <w:rFonts w:cs="Calibri"/>
          <w:sz w:val="24"/>
        </w:rPr>
        <w:t xml:space="preserve"> </w:t>
      </w:r>
      <w:r>
        <w:rPr>
          <w:sz w:val="24"/>
        </w:rPr>
        <w:t xml:space="preserve">стремление к формированию культуры здоровья, соблюдению правил здорового образа жизни; 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i/>
          <w:i/>
          <w:sz w:val="32"/>
          <w:szCs w:val="24"/>
        </w:rPr>
      </w:pPr>
      <w:r>
        <w:rPr>
          <w:rFonts w:cs="Calibri"/>
          <w:sz w:val="24"/>
        </w:rPr>
        <w:t xml:space="preserve"> </w:t>
      </w:r>
      <w:r>
        <w:rPr>
          <w:sz w:val="24"/>
        </w:rPr>
        <w:t>проявление интереса к исследованию индивидуальных особенностей физического развития и физической подготовленности, влияния занятий физической культурой и спортом на их показател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sectPr>
      <w:type w:val="nextPage"/>
      <w:pgSz w:w="11906" w:h="16838"/>
      <w:pgMar w:left="993" w:right="42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8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1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21:21:00Z</dcterms:created>
  <dc:creator>елена</dc:creator>
  <dc:description/>
  <cp:keywords/>
  <dc:language>en-US</dc:language>
  <cp:lastModifiedBy>Людмила Морковина</cp:lastModifiedBy>
  <cp:lastPrinted>2022-09-13T09:23:00Z</cp:lastPrinted>
  <dcterms:modified xsi:type="dcterms:W3CDTF">2023-10-28T08:21:00Z</dcterms:modified>
  <cp:revision>5</cp:revision>
  <dc:subject/>
  <dc:title/>
</cp:coreProperties>
</file>