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3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тол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иск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сновной общеобразовательной программы 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НЯТО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МО  предметов                                             с заместителем директора по УВР 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логии и общественных наук                                                 Л.И.Морковиной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от 31.08.23г. №1                                                                31.08.2023г.                                     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го курса «Дорожная азбука»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начального общего образования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освоения: 1 год (2,4 класс)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 О.И.Гинькина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>
          <w:rFonts w:cs="Times New Roman" w:ascii="Times New Roman" w:hAnsi="Times New Roman"/>
        </w:rPr>
        <w:t xml:space="preserve">учителя ОБЖ </w: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верна 31.08.23г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</w:rPr>
        <w:t xml:space="preserve">Директор:  </w:t>
      </w:r>
      <w:r>
        <w:rPr>
          <w:b/>
          <w:sz w:val="20"/>
          <w:lang w:val="en-US" w:eastAsia="en-US"/>
        </w:rPr>
        <w:drawing>
          <wp:inline distT="0" distB="0" distL="0" distR="0">
            <wp:extent cx="57975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А.С.Шкабар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ind w:left="1800" w:right="-69" w:hanging="720"/>
        <w:jc w:val="center"/>
        <w:rPr>
          <w:rFonts w:ascii="Times New Roman" w:hAnsi="Times New Roman" w:cs="Times New Roman"/>
          <w:b/>
          <w:b/>
          <w:bCs/>
          <w:w w:val="109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7"/>
          <w:sz w:val="32"/>
          <w:szCs w:val="32"/>
        </w:rPr>
        <w:t>Пояснительная</w:t>
      </w:r>
      <w:r>
        <w:rPr>
          <w:rFonts w:cs="Times New Roman" w:ascii="Times New Roman" w:hAnsi="Times New Roman"/>
          <w:b/>
          <w:bCs/>
          <w:spacing w:val="-3"/>
          <w:w w:val="10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109"/>
          <w:sz w:val="32"/>
          <w:szCs w:val="32"/>
        </w:rPr>
        <w:t>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абочая программа  разработана на основ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едерального закона №273-Ф3 от 29.12.2012г. «Об образовании в Российской Федерации» (в редакции от 24.03.2021 «51-ФЗ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риказом Министерства образования и науки Российской Федерации от 17.05.2012 г. №413; «Об утверждении федерального государственного образовательного стандарта  основного  общего  образования» ( в редакции приказов от 29.12.2014, 31.12.2015, 29.06.2017, приказов Минпросвещения России от 24.09.2020 №519, от 11.12.2020 №712(далее ФГОС ООО),с учётом программ по учебному предмет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риказом Министерства просвещения Российской Федерации от 28.08.2020 №442 « Об утверждении Порядка организации и осуществления образовательной деятельности по основным общеобразовательным программам-образовательным программам начального общего, основного общего и среднего общего образования» ( в редакции приказа от 20.11.2020 №655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риказом Министерства просвещения Российской Федерации от 22.03.2021г № 115 «Об утверждении Порядка организации и осуществления образовательной деятельности по основным общеобразовательным программам -образовательным программам начального общего, основного общего и среднего общего образования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П 2.4 3648-20 «Санитарно-эпидемиологические требования к организации воспитания и обучения, отдыха и оздоровления детей и молодежи», утвержденными постановлением Главного государственного санитарного  врача РФ от 28.09.2020 №28, зарегистрированными в Минюсте России 18.12.2020, рег. Номер 61573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Основной образовательной программы начального общего образования МБОУ «Сетоловская СОШ »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 xml:space="preserve">8. Учебного плана МБОУ «Сетоловская СОШ » на </w:t>
      </w:r>
      <w:bookmarkStart w:id="0" w:name="__DdeLink__10142_152703733"/>
      <w:r>
        <w:rPr>
          <w:rFonts w:cs="Times New Roman" w:ascii="Times New Roman" w:hAnsi="Times New Roman"/>
          <w:color w:val="000000"/>
          <w:sz w:val="24"/>
        </w:rPr>
        <w:t>2</w:t>
      </w:r>
      <w:bookmarkEnd w:id="0"/>
      <w:r>
        <w:rPr>
          <w:rFonts w:cs="Times New Roman" w:ascii="Times New Roman" w:hAnsi="Times New Roman"/>
          <w:color w:val="000000"/>
          <w:sz w:val="24"/>
        </w:rPr>
        <w:t xml:space="preserve">023-2024 учебный год и           годового календарного графика работы </w:t>
      </w:r>
      <w:r>
        <w:rPr>
          <w:rFonts w:cs="Times New Roman" w:ascii="Times New Roman" w:hAnsi="Times New Roman"/>
          <w:color w:val="000000"/>
        </w:rPr>
        <w:t>школы на 2023-2024 учебный год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260" w:right="-69" w:hanging="360"/>
        <w:jc w:val="both"/>
        <w:rPr>
          <w:rFonts w:ascii="Times New Roman" w:hAnsi="Times New Roman" w:cs="Times New Roman"/>
          <w:bCs/>
          <w:w w:val="109"/>
          <w:sz w:val="24"/>
          <w:szCs w:val="24"/>
        </w:rPr>
      </w:pPr>
      <w:r>
        <w:rPr>
          <w:rFonts w:cs="Times New Roman" w:ascii="Times New Roman" w:hAnsi="Times New Roman"/>
          <w:bCs/>
          <w:w w:val="109"/>
          <w:sz w:val="24"/>
          <w:szCs w:val="24"/>
        </w:rPr>
        <w:t>Образовательная программа ЮИД «Дорожная азбука» разработана в рамках Федерального закона «О безопасности дорожного движения», закона Российской Федерации «О безопасности», «Правил безопасного поведения учащихся на улицах и дорогах»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1260" w:right="-69" w:hanging="360"/>
        <w:jc w:val="both"/>
        <w:rPr/>
      </w:pPr>
      <w:r>
        <w:rPr>
          <w:rFonts w:cs="Times New Roman" w:ascii="Times New Roman" w:hAnsi="Times New Roman"/>
          <w:bCs/>
          <w:w w:val="109"/>
          <w:sz w:val="24"/>
          <w:szCs w:val="24"/>
        </w:rPr>
        <w:t>Программа модифицирована на основе программы «Юный пешеход»: программа обучения младших школьников правилам дорожного движения / И.Ю. Бондарева. – Кемерово: ИНТ, 2013.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безопасного дорожного движения и профилактика детского дорожно-транспортного травматизма (ДДТП) остаётся наиболее актуальной и значимой в настоящее время. Статистика дорожно-транспортных происшествий с участием детей угрожающая. Ежегодно на дорогах травмируется сотни детей, получая увечья. Одним из основных направлений государственной политики в области обеспечения безопасности дорожного движения. (Федеральный закон «О безопасности дорожного движения» от 10.12.1995г.)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ка ДДТТ предполагает активизацию деятельности образовательных учреждений по обучению детей правилам безопасного поведения на дорогах через приоритетные направления, а именно: профилактику правонарушений на дорогах и общественных местах, предупреждение детского дорожно-транспортного травматизма, детской безнадзорности и беспризорности, а также социальную ориентацию школьников. Решать это возможно через исполнение здоровье сберегающих инновационных форм обучения детей в системе основного и дополните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профилактической работы образовательного учреждения по предупреждению детского дорожно-транспортного травматизма – создание условий для эффективной работы системы обучения школьников основам безопасности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предупреждение детского дорожно-транспортного травматизма посредством подготовки детей младшего школьного возраста к безопасному участию в дорожном движении, в условиях улично-дорожной сети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003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детей младшего школьного возраста основам безопасного дорожного дви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003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законопослушных участников дорожного движения, знающих, уважающих и соблюдающих законы Российской Федерации в области обеспечения безопасности дорожного дви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003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атывать у школьников способность предвидеть (прогнозировать, оценивать) посредством практико-ориентированного восприятия окружающей действительности опасную дорожную ситуацию, принимать адекватные решения в непрерывно меняющихся условиях дорожного дви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003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школьника к жизни в условиях интенсивного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у «ЮИД» заложен комплексный, системный подход к обучению 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младшего школьного возраста в возрасте от 7 до 11 лет (1-4 класс) Правилам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по дополнительному образованию детей «ЮИД» направлена на обучение младших школьников в возрасте от 7 до 11 лет (1-4 класс) Правилам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количество часов аудиторных – 40 %, внеаудиторных активных (подвижных) занятий – 60 %. Продолжительность занятий 40-45 мин. учебно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4 года, с учебной нагрузкой 1 час в неделю, 34 часа в год. 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ая программа в 2023-2024 учебном году реализуется 4 год. По учебному плану на 2023-2024 учебный год выделено 0,25 часа (9часов)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rPr>
          <w:rFonts w:ascii="Times New Roman" w:hAnsi="Times New Roman" w:cs="Times New Roman"/>
          <w:b/>
          <w:b/>
          <w:bCs/>
          <w:w w:val="10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бучения детей Правилам дорожного движения должны отвечать главной задаче, стоящей перед образовательными учреждениями, педагогами, сотрудниками ГИБДД, родителями – это снижению статистики детского дорожно-транспортного травматизма, и как следствие – снижение детской смертности на дорогах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учения младших школьников Правилам дорожного движения «ЮИД» - это тематическая образовательная программа по дополнительному образованию детей социального на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</w:t>
      </w:r>
      <w:r>
        <w:rPr>
          <w:rFonts w:cs="Times New Roman" w:ascii="Times New Roman" w:hAnsi="Times New Roman"/>
          <w:b/>
          <w:sz w:val="24"/>
          <w:szCs w:val="24"/>
        </w:rPr>
        <w:t xml:space="preserve">«ЮИД» </w:t>
      </w:r>
      <w:r>
        <w:rPr>
          <w:rFonts w:cs="Times New Roman" w:ascii="Times New Roman" w:hAnsi="Times New Roman"/>
          <w:sz w:val="24"/>
          <w:szCs w:val="24"/>
        </w:rPr>
        <w:t>- это программа, интегрирующая в себе основное и дополнительное образование – систему организации внеурочной деятельности по Правилам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у «ЮИД» заложен комплексный, системный подход к обучению детей младшего школьного возраста в возрасте от 7 до 11 лет (1-4 класс) Правилам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программный материал взаимосвязан с учебными предметами «ОБЖ», «Окружающий мир» и может быть рекомендован как дополнение к реализации данных курсов. Преемственность обучения, интегрированный подход, взаимосвязь обучения Правилам дорожного движения с другими учебными предметами, вот то, что поможет любому педагогу, используя коллективную (индивидуальную), групповую, самостоятельную деятельность обучающихся, в соответствии с возрастными и психофизиологическими особенностями детей младшего школьного возраста обучать детей основам безопасности дорожного движения. Умелое использование современных образовательных технологий, разнообразных форм и методов обучения будет способствовать качественному усвоению детьми учебн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й материал также позволит активировать роль родителей в обучении детей Правилам дорожного движения, привитию интереса школьников к Правилам через совместную познавательную и практическую деятельность: экскурсии, праздники, конкурсы, викторины и др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w w:val="109"/>
          <w:sz w:val="32"/>
          <w:szCs w:val="32"/>
        </w:rPr>
      </w:pPr>
      <w:r>
        <w:rPr>
          <w:rFonts w:cs="Times New Roman" w:ascii="Times New Roman" w:hAnsi="Times New Roman"/>
          <w:bCs/>
          <w:w w:val="109"/>
          <w:sz w:val="32"/>
          <w:szCs w:val="32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w w:val="109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9"/>
          <w:sz w:val="32"/>
          <w:szCs w:val="32"/>
        </w:rPr>
        <w:t>Планируемые результаты освоения учебного  курса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контроля знаний, умений обучающихся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чет сформированных осознанных теоретических и практических знаний, умений и навыков по основам безопасности дорожного движения через демонстрационное поведение, оценку социального поведения общего или функционального: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тематических задач, тестовых заданий;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ация практических навыков на учебном перекрестке и в реальной дорожной обстановке, на автогородке;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экзаменационных билетов на электронном носителе, в компьютерных программах по дорож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ация умений, навыков владения велосипедом, роликами на специализированных площадках, в автогородке, с применением снарядов;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на макете – разводка транспорта, подчинение сигналам регулировщика, расстановка участников дорожного движения в улично-дорожной сети;</w:t>
      </w:r>
    </w:p>
    <w:p>
      <w:pPr>
        <w:pStyle w:val="Normal"/>
        <w:widowControl w:val="false"/>
        <w:autoSpaceDE w:val="false"/>
        <w:spacing w:lineRule="auto" w:line="240" w:before="0" w:after="0"/>
        <w:ind w:right="-6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беседы, опросы, собеседование; рассказ, анализ и оценка действий других участников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ся 1-го года обуч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ют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ляется участниками дорожного движ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улиц и дорог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пассажиров, пешеход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едения о дорожных знаках, дорожной разметк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знаков, виды светофор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сигналов светофор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ерекрестк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транспорт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зимней дороги и дорожного покрыт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ю города и развития дорожного движения в город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правило БДД: «Оцени, спланируй, действуй»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дорожно-транспортное происшествие, причины ДТП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ствия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ю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безопасные места для игр на улиц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безопасный путь движения в школу и из школы домой с родителя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переходить проезжую часть дороги, подчиняясь светофорам, знака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дорожную ситуацию, определять наруши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ть по памяти с помощью шаблона геометрической фигуры – дорожные зна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по иллюстрациям элементы дороги в город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транспортного средства на слух по аудиозаписям, шумам города; раскладывать дорожные знаки по группа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ширину пешеходного перехода, границу перекрестка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ладывать транспорт по видам и назначению;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макету безопасный путь в школу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ют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рассказа, объяснения дорожной ситуаци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решения познавательных задач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ыками безопасного поведения в общественном транспорте, личном транспорте при содействии взрослых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ся 2-го года обуч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ю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рганизации дорожного движения в городе, обла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, термины, связанные с дорожным движение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безопасного передвижения в микрорайоне, около школы, дом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ороги вне населенного пун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роликовых коньков, приемы безопасной езды на ролик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 последствия ДТ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фессии водителя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родском общественном транспорте и обязанностях пассажи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движения транспорта по дороге с многополостным движением, переходе такой дороги пешеходами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ют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проезжую часть дороги, подчиняясь сигнала светофора и ориентируясь по пешеходным перехода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ься индивидуально, группой в сопровождении учителя, родителе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определять по иллюстрациям, видеофильмам нарушителей дорожного движения, преимущество движ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безопасные места для игр на улице, во двор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направление движения транспортных средств, по сигналам регулирования и маневрирования автомобил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по иллюстрациям (фото-, видеоматериалам) виды светофоров и режим их работ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дорожную ситуацию, разводить транспорт на макете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ют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безопасного перехода дороги с односторонним, двусторонним движением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и сведениями о транспортных светофорах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й участников дорожного движения (пассажир, пешеход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безопасного передвижения на роликовых коньках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ся 3-го года обуч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ют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ю развития дорожного движения в Росс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тветственность участников дорожного движ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движения пешеходов и транспорта по прилегающей территор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иоритетности регулирования дорожного движ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й транспорт, особенности его передвижения и вид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экстренного оповещения др. участников дорожного движения об аварии на ж/д путях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велосипедист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велосипеда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ют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безопасные места для игр на улице, во двор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овать дорожную ситуацию, описывая и анализируя действия других участников (экскурсия к перекрестку в реальных дорожных условия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макет «Мой безопасный путь в школу»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дорожную ситуацию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безопасные места передвижения на велосипед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фигурное вождение велосипед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велосипед к движению (простейший ремонт, наладка)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ют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ситуативного тренинга на специализированной учебной территории (перекресток-баннер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ами управления велосипедом (фигурное вождение, вождение велосипеда по автогородку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перехода проезжей части.</w:t>
      </w:r>
    </w:p>
    <w:p>
      <w:pPr>
        <w:pStyle w:val="Normal"/>
        <w:widowControl w:val="false"/>
        <w:autoSpaceDE w:val="false"/>
        <w:spacing w:lineRule="auto" w:line="240" w:before="0" w:after="0"/>
        <w:ind w:left="1432"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ся 4-го года обучения: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ю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области обеспечения БДД на территории РФ, в Международном прав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вижения специальных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ятельности ГИБДД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маневрирования на велосипеде, транспортными средств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мерности выбора скоростного режима в различных климатических услови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касающиеся остановки, стоянки ТС, приемов пользования внешними световыми прибор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участников дорожного движения за нарушения ПДД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транспорта: водный, воздушны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рии развития деятельности отрядов ЮИД, положение об отрядах ЮИД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ю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безопасные места для игр на улиц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правление движения транспортных средств; правостороннее и левостороннее движ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ют оценивать и анализировать действия других участников движения в реальных условиях дорожного движ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бъемные конструкции из бума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экзаменационные билеты по ПДД на ПК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звать скорую помощь и оказать первую помощь пострадавшему в ДТП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на практике главное правило БДД: «Оцени, спланируй, действуй».</w:t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ют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безопасного перехода проезжей части дороги по регулируемым и нерегулируемым перекресткам, пешеходным перехода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ми навыками безопасного поведения в условиях улично-дорожной се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20" w:right="-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й участников дорожного движения через демонстрационное поведение (пешеход-пассажир-водитель).</w:t>
      </w:r>
    </w:p>
    <w:p>
      <w:pPr>
        <w:pStyle w:val="Normal"/>
        <w:widowControl w:val="false"/>
        <w:autoSpaceDE w:val="false"/>
        <w:spacing w:before="0" w:after="0"/>
        <w:ind w:right="-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center"/>
        <w:rPr>
          <w:rFonts w:ascii="Times New Roman" w:hAnsi="Times New Roman" w:cs="Times New Roman"/>
          <w:b/>
          <w:b/>
          <w:bCs/>
          <w:w w:val="109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9"/>
          <w:sz w:val="32"/>
          <w:szCs w:val="32"/>
        </w:rPr>
        <w:t>Содержание учебного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-й год обучения (3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час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учащимися. Формирование коллекти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, цель, задачи образовательной программы «ЮИД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диагностика, проверка уровня знаний по правилам дорож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Улица (5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1 Разработка схемы маршрута «Мой безопасный путь»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2 Улица полна неожиданностей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родного города. Карта города: улицы, проспекты, бульвары, площади, парки, скверы, пешеходные зо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3 Праздник-викторина «Посвящение в пешеходы»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и, беседы, рисование, лепка, познавательн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Дорога (1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1 Дорога и её составные части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 в историю – история дорог. Строение дорог. Дороги без покрытия и с покрытием: бетон, асфальт, булыжник, щебёнка, гравий. Основные элементы дорог в городе: проезжая часть, полоса движения, разделительная полоса, трамвайные пути, тротуары, линии тротуаров, газо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2 Светофор и его сигналы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схождение слова «светофор» - несущий свет. Где и в каком году появились светофоры. Виды светофоров: транспортные, пешеходные. Светофоры для велосипедистов. Пешеходные светофоры. Со звуковым сигналом, вызывной кнопкой, с электронным табло. Место установки. Назначение светофоров. Значение жёлтого мигающего сигнала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3 Сигналы регулировщика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ы регулировщика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4 Дорожные знаки (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знаков: предупреждающие, приоритета, запрещающие, предписывающие, знаки особых предписаний. Информационные знаки, знаки сервиса, знаки дополнительной информации (таблички). Назначение дорожных знаков. Временные и постоянные дорожные знаки. Знаки, запрещающие движение пешеходов. Знаки для пешеходов. Расположение дорожных знаков на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5 Перекрёстки (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перекрёстков: 4-х сторонние, Х-образные, Т-образные, У-образные, многосторонние. Перекрёсток равнозначных дорог. Регулируемые, нерегулируемые перекрёстки. Регулируемые и нерегулируемые пешеходные переходы. Подземные, надземные пешеходные переходы. Движение пешеходов через регулируемые и нерегулируемые перекрёстки. Граница перекрёст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6 Где можно и где нельзя играть ( 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стороннее движение. Движение пешеходов по тротуарам, пешеходным дорожкам, по обочинам. Элементы пассивной безопасности: фликеры, светоотражающие значки на одежде, рефлекто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курсии, игры на ПК, викторины, познавательные игры. Беседы, рисование, моделирование из бумаги, тес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Транспорт (9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1 Транспорт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отечественного автомобилестроения. Энциклопедия транспорта. Виды транспорта: автомобильный, водный, железнодорожный. Воздушный, гужевой; наземный, подземный, подводн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2 Мы пассажиры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ский транспорт: легковые автомобили (личные), мотоцикл, такси; общественный транспорт: автобус, трамвай, троллейбус, метро, маршрутное такси, поезд, электричка. Грузовой транспорт. Специализированные и специальные транспортные средства, строительные, дорожные машины, транспорт оперативных служб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3 Правила дорожного движения для велосипедистов, роллеров, скейтбордистов (5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роликовых коньков, велосипедов, скейтбордов и их виды. Современные стили в катании: фитнес, фристайл, скоростное катание, хоккей на роликовых коньках, агрессивное катание. Места для катания. Экипировка. Правила дорожного дви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унки, тест-игра, экскурсии, дидактические и ролевые игры, езда на велосип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занятие по ПДД (1 ча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тем 1-го года обучения. Итоговая диагностика: решение экзаменационных задач, тестов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-й год обучения (3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а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е правила техники безопасности, производственной санитарии и личной гигиены. Пожаробезопас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диагностика, проверка уровня знаний обучающихся по правилам дорожного движения на начало года – тестирование; анализ результатов. Определение режима работы и расписание зан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Улица (10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1 Город, в котором мы живём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безопасного маршрута в школу и из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2 Правила пешехода (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термином «пешеход». Освоение правил и знаков, касающихся пешеходов ( 1.8; 1.20; 1.21; 1.23; 3.1; 3.2 и т.д.) Переход улиц и дорог по пешеходным переходам. Переход проезжей части при отсутствии переходов и светофоров в зоне видим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3 Дорожные знаки для пешеходов и водителей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знаков: предупреждающие, приоритета, запрещающие, предписывающие, знаки особых предписаний, информационные знаки, знаки сервис, знаки дополнительной информации (таблички). Назначение дорожных знаков. Временные и постоянные дорожные знаки. Знаки, запрещающие движение пешеходов. Знаки для пешеходов. Расположение дорожных знаков на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4 Движение пешеходов индивидуально, группами, колонной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тороннее движение. Движение пешеходов по тротуарам, пешеходным дорожкам, по обочинам. Движение организованных пеших колон по проезжей части. Белые, красные фонари, красные флажки. Движение групп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ы, игры на ПК, экскурсии, ролевые игры, отработка движения группами и колонной, бумагопла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Дорога (10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1 Дорожная разметка и её характеристика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явилась дорожная разметка. Виды, назначение. Горизонтальная дорожная разметка – устанавливает определённые режимы и порядок движения. Вертикальная дорожная разметка в виде сочетания чёрных и белых полос показывает их габариты и служит средством зрительного ориентирования. Постоянная и временная дорожная разметка. Значение дорожной разметки для пеше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2 Осторожно гололёд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еда, экскурсия-наблю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3 Регулирование дорожного движения. Сигналы светофора и регулировщика (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светофоров: транспортные, пешеходные. Транспортные: с вертикальным, горизонтальным расположением сигналов, с дополнительной секцией, реверсивные, для регулирования движения через железнодорожные пути. Для регулирования движении трамваев и других  маршрутных ТС, для регулирования движения в определённых направлениях. Сигналы регулировщика. Когда и где появились первые регулировщики. Жезл. Диск с красным сигналом (световозвращателе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4 Движение в жилых зонах и на дворовых территориях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Жилая зона» - обозначает границы территории, на которой преимуществом движения по отношению к транспорту пользуются пешеходы. Особенности: наличие школ, детских садов, медицинские и торговые центры и т.д. «Дворовая территория» - это пространство между жилыми домами. Особенности: зелёные насаждения, детские площадки, подъездные дороги к домам. Запрещено: сквозная езда, стоянка с работающим двигателем, учебная езда. Движение пешеходов в жилой з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ии, наблюдения, ига «Дорожная ловушка», активные игры на свежем воздух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Транспорт (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1 Правила движения специальных транспортных средств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специальных транспортных средств и их отличительные признаки. Проблесковые маячки синего, красного, жёлтого, оранжевого цвета. Звуковой сигнал. Действия водителей, пешеходов при приближении специальных транспортных средств с включённой световой сигнализацией (строительство, ремонт дорог) и звуковой сигнализаци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2 Велосипед. Правила безопасной езды на велосипеде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истории велосипед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велосипедов и их устройство. Правила дорожного движения для велосипедистов. Движение по велосипедным дорожкам и при их отсутствии. Знаки, регулирующие движение на велосипеде. Маневр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зан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тивные игры, отработка практических навыков езды на велосип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Основы медицинских знаний (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1 Движение Красного Креста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народное движение «Красный крест». МККК – Международный комитет Красного Креста. Состав. Основополагающие принципы Движения. Женевская Конвенция. Российское общественное движение Красный Кр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2 Служба скорой медицинской помощи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звать скорую помощь. Телефоны экстренного вызова. Персонал скорой помощи. МЧС. Специальные и специализированные транспортные средства. Опознавательные знаки Т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документальной хроники «Деятельность Красного креста в годы ВОВ», отработка алгоритма действий при экстренном вызове скор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Пропаганда безопасности дорожного движения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памяток учащимся. Выступление агитбриг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занятие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теоретических и практических знаний по ПДД. Викто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w w:val="107"/>
          <w:sz w:val="32"/>
          <w:szCs w:val="32"/>
        </w:rPr>
        <w:t>3-й год обучения (3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 Моя безопасность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, цель, задачи образовательной программы «ЮИД» 3-го года обучения. Обобщение опыта работы за предыдущие годы. Вводная диагностика, проверка уровня знаний обучающихся по ПДД на начало года – тестирование; анализ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Улица (4 ча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1 Наш путь в школу и новые маршруты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езентация проекта «Мой безопасный путь в школ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2 Дорожная безопасность в различных погодных и атмосферных услов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матические особенности сезона: яркое солнце, ветер, дождь, снегопад, метель, туман, оттепели, заморозки, смок. Дорожная обстановка: сужение дорог из-за снега, плохой обзор, ослепление фарами, блики на асфальте, снежные заносы, не убранный снег, сугробы, плохая видимость. Возможные транспортные ситуации: затор, занос, столкновение, увеличение тормозного пути. Необходимо предвидеть опасные ситуации и избегать воздействия отрицательных фа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, дискуссия «Дорожная ловушка», анализ и прогнозирование дорожной ситуации, просмотр фильма «Виновники ДТ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Дорога (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1 Деятельность службы ГИБДД по обеспечению безопасности дорожного движения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курс в историю. Как развивалась служба ГАИ-ГИБДД на территории России, Кемеровской области, г. Кемерово. Службы ГИБДД: служба дорожного надзора, технический надзор, регистрационно-экзаменационное подразделение, дорожно-патрульная служба, отдел пропага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2 Путешествие в страну дорожных знаков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учебного материала. Дорожные 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3 Скорость, которую мы выбираем. Движение по автомагистралям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, регламентирующие максимальный, минимальный, рекомендуемый скоростной режим. Тип транспортных средств и скоростной режим установленных ПДД. Скорость в условиях интенсивности дорожного движения. Выбор скоростного режима при различных погодных условиях, дорожных покрытиях. Движения в населённых пунктах. Движение вне населённого пункта. Движение по автомагистрали. Тормозной пу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музея ГИБДД, конкурс рисунков, аппликация, прогнозирование дорожной ситуации, наблюдение в реальной дорожной обстановке, расчёт скорости движения и тормозного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Транспорт (11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1 Остановка и стоянка транспортных средств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: «остановка», «стоянка», «служебная остановка», «вынужденная остановка». Выбор места для остановки и стоянки. Знаки регламентирующие остановку и стоянку. Жёлтые линии разметки, запрещающие остановку и стоянку. Специально оборудованные стоя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2 Мы пассажиры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ка и высадка пассажиров общественном транспорте. Правила поведения на посадочных площадках и в транспор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3 Приоритет маршрутных транспортных средств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движения маршрутных транспортных средств. Знаки, запрещающие движение и остановку ТС на специально обозначенной полосе. Линии разметки, отделяющие полосы движения маршрутных Т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4 Перевозка людей и грузов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водителей к перевозке людей. Категории «С, Д». Условия перевозки людей в кузове грузового автомобиля. Пассажирский транспорт, осуществляющий перевоз пассажиров на дальнее расстояние. Инструктаж пассажиров. Организованная перевозка детей. Посадка и высадка пассажиров. Перевозка детей до 12-летнего возраста. Специальные кресла, ремни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5 Мой друг – велосипед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осипед: вчера, сегодня, завтра. Кто изобрёл велосипед? Виды велосипедов: детские, подростковые, женские, мужские, гоночные, туристические, скоростные, МТВ (горные), спортивные, гибрид. Велосипедист – водитель транспортного средства. Техническая эксплуатация и ремонт велосипедов. Подготовка велосипеда к безопасному движению по дороге. Знаки, регламентирующие движение велосипедистов. Скорость движения велосипеда. Торможение. Когда велосипедист становится пешеходом. Специальная экипировка велосипедис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ПК, ролевые игры, рисуем дорогу, решение тематических задач, экскурсии, занятия в «Автогородк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Основы медицинских знаний (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1 Аптечка первой помощи – автомобильная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ьная аптечка первой помощи ФЭСТ (утверждена Пр. №325 Минздравмедпрома, от 20.08.1996г.; в ред. Пр. Минздрава от 01.04.2002г. №106). Состав автомобильной аптечки. Условия хранения. Назначение медицинских препаратов и средств. Применение средств, входящих в автомобильную аптечку при ДТП. Травмы, повреждения, опасности связанные с автомоби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2 Виды повязок. Правила бинтования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овязок, способы и цели их наложения. Типы повязок: мягкие, твёрдые. Мягкие – клеевые, лейкопластырные, косыночные, плащевидные, бинтовые, сетчатые. Твёрдые – шинные, гипсовые, крахмальные. Виды повязок: простые (контурные), давящие, иммобилизирующие, окклюзионные, корригирующие, круговые, циркуляр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3 Первая медицинская помощь при ДТП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знаний по оказанию доврачебной помощи пострадавшим в ДТП (при кровотечениях, ожогах, переломах и других видах трав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по визуальному распознаванию препаратов, тесты по ПК, подготовка перевязочного материала к оказанию доврачебной помощи, наложение повязок, викто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Пропаганда безопасного движения (2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плакатов по БДД. Выступление агитбриг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занятие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цтурнир. Диагностика тест-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w w:val="107"/>
          <w:sz w:val="32"/>
          <w:szCs w:val="32"/>
        </w:rPr>
        <w:t>4-й год обучения (9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Повторение учебного материала по дорожной безопас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авила техники безопасности, производственной санитарии и личной гигиены. Пожаробезопасность. Содержание, цель, задачи образовательной программы «ЮИД» 4-го года обучения. Обобщение опыта работы, ведение летописи. Вводная диагно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Улиц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1 ПДД – залог безопасности пешеход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ешеходов. Дисциплинированное, осторожное и безопасное поведение на улице. Обобщение знаний по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2 ДТП с участием детей, предупреждение ДТП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ДТП и их последствия. Что такое ДТП. Виды: столкновение, наезд на препятствие, наезд на пешехода, наезд на велосипедиста, наезд на стоящее транспортное средство, наезд на животных. Причины ДТП. Статистика ДТП – общая, детский дорожно-транспортный травматизм. Характеристика происшествий. Виды происшествий: лобовое столкновение, удар в бок автомобиля, резкое торможение, удар автомобиля сзади, переворачивание автомобиля, столкновение автомобиля с пешеходами. Средства безопасности и профилактики ДТП. Ремни безопасности (жёсткие, инертные). Подголовники, подушки безопасности. Детские удерживающие 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, ролевые игры, создание проекта, экскур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Доро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1 Принципы приоритетности регулирования дорожного движения.  Светофоры. Сигналы регулировщ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гон, перестроение, встречный разъезд транспортных средств. Выбор скоростного режима движения. Специальные опознавательные сигналы ТС. Движение транспорта через перекрёстки. Движение по дорогам с трамвайными путями. Движение через железнодорожный переезд. Знаки, дорожная разметка.  Принципы приоритетности регулирования дорожного движения.  Светофоры. Сигналы регулировщика. Пешеход в дорожном дви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2 Состояние дорог, тормозной путь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дорожного покрытия, состояние дорог. Государственный контроль за техническим состоянием дорог. Выбор скоростного режима движения. Тормозной путь. Что влияет на увеличение и уменьшение тормозного пути. Расчёт тормозного пути. Основные понятия: «остановочный путь», «тормозной путь», «время реакции водителя», «занос», «водяной кли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уем дорожную ситуацию, подвижные игры, экскур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Транспор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1 Допуск транспортных средств к эксплуатации. Государственный контро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контроль за техническим состоянием транспортного средства, исправностью и безопасность при эксплуатации осуществляет служба технического надзора ГИБДД – «Центр Государственного технического осмотра и регистрации транспорта» Кемеровской области. Автохозяйство №2. Условия допуска велосипеда к эксплуатации: исправные тормоза, руль, звуковой сигнал, элементы пассивной безопасности катафоты, световозвращатели, фонарь красного, бело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2 Юный автолюбитель. Эволюция транспор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салон «История одного автомобиля». Современный мототранспорт. Экстремальные виды спорта: авторалли, мотогонки, велотриал, спидвей, гонки на выживание, картинги, «Формула 1». Суперлёгкие мотоциклы, мопеды, мотовездеходы (квадроциклы), снегоходы. Скоростные велосипеды, спортивные велосипеды «тандем». Экипировка. Строение автомобиля. Техническая характеристика. Правила в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3 Движение с уваж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 наглядной агитации по дорожной безопасности листовок, памяток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4 Велосипедист в дорожной безопас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и, регламентирующие движение велосипедистов. Проезд перекрёстков: регулируемых, нерегулируемых. Одиночное движение, движение колонны велосипедистов, движение группами. Движение велосипедистов по велосипедным дорожкам. Звуковые сигналы. Предупреждающие сигналы – поворот на лево, на право, стоп (левой, правой рукой). Запрещённые манёвры в движении водителей велосипедов, мопедов (велосипед с подвесным двигателем). Перевоз груза и пассажи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, наблюдения, познавательные игры, защита проектов, викторины, акции, отработка навыков безопасной езды на велосип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Основы медицинских зн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1 Алгоритм действий при ДТП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, причины, последствия ДТП. Виды травм. Первые неотложные действия на месте аварии. Извлечение пострадавших из повреждённого автомобиля. Диагностика состояния здоровья пострадавшего: схема ПО – ПП – ВО. Состав автомобильной апт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2 Первая помощь при ДТ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опорно-двигательного аппарата (скелет, кости, мышцы, суставы и др.). Типичные травмы: переломы, вывихи, ушибы, растяжения, переломы, ожоги. Первая помощь при ДТП. Алгоритм действий при ДТ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оретических задач, отработка приёмов оказания первой доврачебной помощи, ролев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Пропаганда безопасности дорожного дви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агитбригады. Выпуск наглядной агитации. Презентация проектов (фото-, видеорепортаж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ие знаний. Итоговое занятие по курсу ПДД в начальной шко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знаний. Подведение итогов.  Диагностика тест-опро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7"/>
        </w:numPr>
        <w:jc w:val="center"/>
        <w:rPr>
          <w:rFonts w:ascii="Times New Roman" w:hAnsi="Times New Roman" w:cs="Times New Roman"/>
          <w:b/>
          <w:b/>
          <w:bCs/>
          <w:w w:val="109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9"/>
          <w:sz w:val="32"/>
          <w:szCs w:val="32"/>
        </w:rPr>
        <w:t>Тематическое планирование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bCs/>
          <w:w w:val="10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9"/>
          <w:sz w:val="24"/>
          <w:szCs w:val="24"/>
        </w:rPr>
        <w:t>Промежуточная аттестация : Практическая работа « Мой безопасный путь»</w:t>
      </w:r>
    </w:p>
    <w:p>
      <w:pPr>
        <w:pStyle w:val="Normal"/>
        <w:spacing w:lineRule="auto" w:line="240"/>
        <w:jc w:val="center"/>
        <w:rPr/>
      </w:pPr>
      <w:r>
        <w:rPr/>
        <w:t>1 года обучения (1 класс)</w:t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594"/>
        <w:gridCol w:w="770"/>
        <w:gridCol w:w="769"/>
        <w:gridCol w:w="772"/>
        <w:gridCol w:w="1926"/>
        <w:gridCol w:w="1925"/>
      </w:tblGrid>
      <w:tr>
        <w:trPr>
          <w:trHeight w:val="27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римерного содержания занятий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.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Что такое безопасность?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диагности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Улица (5 часов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маршрута «Мой безопасный путь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>
          <w:trHeight w:val="7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лна неожиданносте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игры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вящение в пешех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-викторина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орога (17 часов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и её составные ча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матических задач на ПК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4"/>
                <w:szCs w:val="28"/>
              </w:rPr>
            </w:pPr>
            <w:r>
              <w:rPr>
                <w:bCs/>
                <w:szCs w:val="28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 проблемных ситуаций для обсуждения в клас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 и его сигнал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, практическая работа 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регулировщ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викторина, познав. Игры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ёст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, тест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жно и где нельзя игра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Транспорт (9 часов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 проблемных ситуаций для обсуждения в клас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ассажи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игра, практическое занятие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 для велосипедистов, роллеров, скейтбордис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в автогородке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 по ПД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/>
        <w:t>2 года обучения (2 класс)</w:t>
      </w:r>
    </w:p>
    <w:tbl>
      <w:tblPr>
        <w:tblW w:w="10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573"/>
        <w:gridCol w:w="766"/>
        <w:gridCol w:w="765"/>
        <w:gridCol w:w="766"/>
        <w:gridCol w:w="1915"/>
        <w:gridCol w:w="1914"/>
      </w:tblGrid>
      <w:tr>
        <w:trPr>
          <w:trHeight w:val="24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римерного содержания заняти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Урок безопас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Улица (10 час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в котором мы живё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езопасного маршрута в школу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4"/>
                <w:szCs w:val="28"/>
              </w:rPr>
            </w:pPr>
            <w:r>
              <w:rPr>
                <w:bCs/>
                <w:szCs w:val="28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 проблемных ситуаций для обсуждения в клас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шеход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ПК, практические занятия, экскурсия в ГИБДД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 для пешеходов и вод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, экскурсия в автогородок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индивидуально, группами, колонно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орога (10 час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 и её характерист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 гололё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-наблюдение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дорожного движения. Сигналы светофора и регулировщ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на учебном перекрёстке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 жилых зонах и на дворовых территория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Транспорт (5 час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я специальных транспортных сред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игры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 проблемных ситуаций для обсуждения в клас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. Правила безопасной езды на велосипед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тренинг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Основы медицинских знаний(4 час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их знаний. Движение Красного Крес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в урок игровых процедур, которые помогают поддержать 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скорой медицинской помощ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ропаганда безопасности дорожного движения (2 час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безопасности дорожного дви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 учащимся «Внимание, каникулы!»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 опыт сотрудничества и взаимопомощи</w:t>
            </w:r>
          </w:p>
        </w:tc>
      </w:tr>
      <w:tr>
        <w:trPr>
          <w:trHeight w:val="2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ина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w w:val="107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7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/>
        <w:t>3 года обучения (3 класс)</w:t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599"/>
        <w:gridCol w:w="771"/>
        <w:gridCol w:w="770"/>
        <w:gridCol w:w="773"/>
        <w:gridCol w:w="1521"/>
        <w:gridCol w:w="2336"/>
      </w:tblGrid>
      <w:tr>
        <w:trPr>
          <w:trHeight w:val="2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римерного содержания занятий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безопас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Улица (4 час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путь в школу и новые маршрут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 опыт сотрудничества и взаимопомощи</w:t>
            </w:r>
          </w:p>
        </w:tc>
      </w:tr>
      <w:tr>
        <w:trPr>
          <w:trHeight w:val="4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безопасность в различных погодных и атмосферных условия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К, диску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орога (7 часо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службы ГИБДД по обеспечению безопасности дорожного движ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, конкурс рисунков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в урок игровых процедур, которые помогают поддержать 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страну дорожных зна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выставка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которую мы выбираем. Движение по автомагистраля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наблюдение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Транспорт (11 часо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и стоянка транспортных средст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в урок игровых процедур, которые помогают поддержать 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ассажир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 маршрутных транспортных средст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людей и груз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 - велосипе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автогородке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Основы медицинских знаний (7 часов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помощи - автомобильна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-опрос, тест на ПК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</w:tr>
      <w:tr>
        <w:trPr>
          <w:trHeight w:val="4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вязок. Правила бинт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приёмы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ДТП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ропаганда безопасного движения (2 час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безопасного движ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лакатов по БДД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в урок игровых процедур, которые помогают поддержать 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турнир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w w:val="107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7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/>
        <w:t>4 года обучения (4 класс)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89"/>
        <w:gridCol w:w="769"/>
        <w:gridCol w:w="768"/>
        <w:gridCol w:w="771"/>
        <w:gridCol w:w="1922"/>
        <w:gridCol w:w="1922"/>
      </w:tblGrid>
      <w:tr>
        <w:trPr>
          <w:trHeight w:val="27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римерного содержания занят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.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        факт</w:t>
            </w:r>
          </w:p>
        </w:tc>
      </w:tr>
      <w:tr>
        <w:trPr>
          <w:trHeight w:val="10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Повторение учебного материала по дорожной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4"/>
                <w:szCs w:val="28"/>
              </w:rPr>
            </w:pPr>
            <w:r>
              <w:rPr>
                <w:bCs/>
                <w:szCs w:val="28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 проблемных ситуаций для обсуждения в клас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Улиц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 – залог безопасности пешехо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город будущего, ролевые игры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</w:tr>
      <w:tr>
        <w:trPr>
          <w:trHeight w:val="7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П с участием детей, предупреждение ДТ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 проект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Дорог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приоритетности регулирования дорожного движения.  Светофоры. Сигналы регулировщик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ем дорожную ситуацию, подвижные игры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 проблемных ситуаций для обсуждения в клас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дорог, тормозной пу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«ловушки» - игра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Транспорт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транспортных средств к эксплуатации. Государственный контроль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центр «Государственного технического осмотра и регистрации транспорта» Кемеровской области (Автохозяйство №2), наблюдение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в урок игровых процедур, которые помогают поддержать 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автолюбитель. Эволюция транспор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игры, защита проектов, КВН      « Эволюция транспорта»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ист в дорожной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в автогородке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Основы медицинских знаний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действий при ДТ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 опыт сотрудничества и взаимопомощи</w:t>
            </w:r>
          </w:p>
        </w:tc>
      </w:tr>
      <w:tr>
        <w:trPr>
          <w:trHeight w:val="26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w w:val="109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9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w w:val="109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9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w w:val="109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9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w w:val="109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9"/>
          <w:sz w:val="32"/>
          <w:szCs w:val="32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w w:val="109"/>
          <w:sz w:val="32"/>
          <w:szCs w:val="32"/>
        </w:rPr>
      </w:pPr>
      <w:r>
        <w:rPr>
          <w:rFonts w:cs="Times New Roman" w:ascii="Times New Roman" w:hAnsi="Times New Roman"/>
          <w:b/>
          <w:bCs/>
          <w:w w:val="109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109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674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274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decimal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decimal"/>
      <w:lvlText w:val="%6."/>
      <w:lvlJc w:val="left"/>
      <w:pPr>
        <w:tabs>
          <w:tab w:val="num" w:pos="2340"/>
        </w:tabs>
        <w:ind w:left="2340" w:hanging="360"/>
      </w:pPr>
    </w:lvl>
    <w:lvl w:ilvl="6">
      <w:start w:val="1"/>
      <w:numFmt w:val="decimal"/>
      <w:lvlText w:val="%7."/>
      <w:lvlJc w:val="left"/>
      <w:pPr>
        <w:tabs>
          <w:tab w:val="num" w:pos="2700"/>
        </w:tabs>
        <w:ind w:left="2700" w:hanging="360"/>
      </w:pPr>
    </w:lvl>
    <w:lvl w:ilvl="7">
      <w:start w:val="1"/>
      <w:numFmt w:val="decimal"/>
      <w:lvlText w:val="%8."/>
      <w:lvlJc w:val="left"/>
      <w:pPr>
        <w:tabs>
          <w:tab w:val="num" w:pos="3060"/>
        </w:tabs>
        <w:ind w:left="3060" w:hanging="360"/>
      </w:pPr>
    </w:lvl>
    <w:lvl w:ilvl="8">
      <w:start w:val="1"/>
      <w:numFmt w:val="decimal"/>
      <w:lvlText w:val="%9."/>
      <w:lvlJc w:val="left"/>
      <w:pPr>
        <w:tabs>
          <w:tab w:val="num" w:pos="3420"/>
        </w:tabs>
        <w:ind w:left="34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w w:val="10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7"/>
    </w:rPr>
  </w:style>
  <w:style w:type="character" w:styleId="Style11">
    <w:name w:val="Основной шрифт абзаца"/>
    <w:qFormat/>
    <w:rPr/>
  </w:style>
  <w:style w:type="character" w:styleId="C9">
    <w:name w:val="c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13">
    <w:name w:val="Название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14">
    <w:name w:val="Без интервала1"/>
    <w:next w:val="Style19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5">
    <w:name w:val="Текст выноски1"/>
    <w:basedOn w:val="Normal"/>
    <w:next w:val="Style20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widowControl w:val="false"/>
      <w:spacing w:lineRule="auto" w:line="374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49:00Z</dcterms:created>
  <dc:creator>Admin</dc:creator>
  <dc:description/>
  <cp:keywords/>
  <dc:language>en-US</dc:language>
  <cp:lastModifiedBy>Людмила Морковина</cp:lastModifiedBy>
  <cp:lastPrinted>2023-09-03T20:36:00Z</cp:lastPrinted>
  <dcterms:modified xsi:type="dcterms:W3CDTF">2023-10-28T08:45:00Z</dcterms:modified>
  <cp:revision>52</cp:revision>
  <dc:subject/>
  <dc:title/>
</cp:coreProperties>
</file>